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200" w:type="dxa"/>
          <w:left w:w="0" w:type="dxa"/>
          <w:bottom w:w="0" w:type="dxa"/>
          <w:right w:w="0" w:type="dxa"/>
        </w:tblCellMar>
      </w:tblPr>
      <w:tblGrid>
        <w:gridCol w:w="1400"/>
        <w:gridCol w:w="400"/>
        <w:gridCol w:w="7838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50"/>
              </w:rPr>
              <w:t xml:space="preserve">Рустамов Парвин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Мужчина, 29 лет, родился 9 февраля 1994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+994 (51) 3838205 </w:t>
            </w:r>
            <w:r>
              <w:rPr>
                <w:rFonts w:ascii="Arial" w:hAnsi="Arial"/>
                <w:color w:val="AEAEAE"/>
                <w:sz w:val="18"/>
              </w:rPr>
              <w:t>— Telegram: @ParvinRustamov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hyperlink r:id="rId2">
              <w:r>
                <w:rPr>
                  <w:rFonts w:ascii="Arial" w:hAnsi="Arial"/>
                  <w:sz w:val="18"/>
                  <w:u w:val="single"/>
                </w:rPr>
                <w:t>rustamovofficial94@gmail.com</w:t>
              </w:r>
            </w:hyperlink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color w:val="AEAEAE"/>
                <w:sz w:val="18"/>
              </w:rPr>
              <w:t>— предпочитаемый способ связ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Проживает: Баку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Гражданство: Россия, есть разрешение на работу: Россия, Беларусь, Азербайджан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Готов к переезду, готов к командировкам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Желаемая должность и зарплата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10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24"/>
              </w:rPr>
              <w:t>Менеджер по контекстной реклам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Специализации: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—    </w:t>
            </w:r>
            <w:r>
              <w:rPr>
                <w:rFonts w:ascii="Arial" w:hAnsi="Arial"/>
                <w:sz w:val="18"/>
              </w:rPr>
              <w:t>Менеджер по маркетингу, интернет-маркетолог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Занятость: полная занятость, проектная работа, стажировк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График работы: полный день, сменный график, гибкий график, удаленная работ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br/>
              <w:t>Желательное время в пути до работы: не имеет значения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Опыт работы —5 лет 7 месяце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Январь 2023 — Май 2023</w:t>
              <w:br/>
              <w:t>5 месяцев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Neon Agency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color w:val="AEAEAE"/>
                <w:sz w:val="18"/>
              </w:rPr>
              <w:t>Баку, www.instagram.com/neon__agency/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СМИ, маркетинг, реклама, BTL, PR, дизайн, продюсиров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Маркетинговые, рекламные, BTL, дизайнерские, Event-, PR-агентства, организация выставо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Трафик-менедже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>Faxebook ads и Google ads</w:t>
              <w:br/>
              <w:t>Разработка медиаплана;</w:t>
              <w:br/>
              <w:t>Расчет эффективности рекламных размещений по каналам;</w:t>
              <w:br/>
              <w:t xml:space="preserve">Прогноз бюджета; </w:t>
              <w:br/>
              <w:t xml:space="preserve">Разработка стратегии; </w:t>
              <w:br/>
              <w:t xml:space="preserve">Создание рекламных кампаний и тестирование; </w:t>
              <w:br/>
              <w:t>Оптимизация РК;</w:t>
              <w:br/>
              <w:t xml:space="preserve">Установка счетчиков Метрики и Аналитики, настройка целей; </w:t>
              <w:br/>
              <w:t>Подготовка отчетов по эффективности РК;</w:t>
              <w:br/>
              <w:t xml:space="preserve">Веб-аналитика; </w:t>
              <w:br/>
              <w:t>Согласование ключевых этапов работы с заказчиками;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Февраль 2021 — Апрель 2023</w:t>
              <w:br/>
              <w:t>2 года 3 месяц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killbox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color w:val="AEAEAE"/>
                <w:sz w:val="18"/>
              </w:rPr>
              <w:t>Липецк, www.skillbox.ru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Информационные технологии, системная интеграция, интерне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Интернет-компания (поисковики, платежные системы, соц.сети, информационно-познавательные и развлекательные ресурсы, продвижение сайтов и прочее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Разработка программного обеспечен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>Образовательные учрежден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Повышение квалификации, переквалификац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Студент курса Менеджер по контекстной реклам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>Skillbox</w:t>
              <w:br/>
              <w:t>Студент курса Менеджер по контекстной рекламе, февраль 2021 - по настоящее время</w:t>
              <w:br/>
              <w:t>Сейчас прохожу курс по контекстной рекламе, дальше планирую приступить к веб-аналитике и конструктору сайтов Tilda</w:t>
              <w:br/>
              <w:br/>
              <w:t xml:space="preserve">      </w:t>
              <w:br/>
              <w:t>Умею:</w:t>
              <w:br/>
              <w:t>1.Составлять медиаплан</w:t>
              <w:br/>
              <w:t>2.Анализировать эффективность рекламных кампаний</w:t>
              <w:br/>
              <w:t>3.Подбирать ключевые фразы, по которым люди могут искать товары и услуги</w:t>
              <w:br/>
              <w:t>4.Определяю минус-фразы, отсеивающие «мусорный» трафик</w:t>
              <w:br/>
              <w:t>5.Запускать контекстную рекламу в Яндекс Директ и Google Adwords</w:t>
              <w:br/>
              <w:t>6.Подключить Яндекс Метрику и Google Analytics</w:t>
              <w:br/>
              <w:br/>
              <w:t>Мои основные инструменты: Яндекс Директ, Яндекс.Метрика, Google ads, Google Analytics, Wordstat и Словоёб</w:t>
              <w:br/>
              <w:br/>
              <w:t>Работал над двумя проектами.</w:t>
              <w:br/>
              <w:t>Аудиторская компания “Партнер-Аудит”-partner-audit.online</w:t>
              <w:br/>
              <w:t>Компания по предоставлению гражданство Румынии и Болгарии”Euroworld”-http://euro-world.online</w:t>
              <w:br/>
              <w:br/>
              <w:t>Мои работы:</w:t>
              <w:br/>
              <w:t xml:space="preserve">1. Сбор семантического ядра для агенство недвижимости: </w:t>
              <w:br/>
              <w:t>https://clck.ru/WXkkh</w:t>
              <w:br/>
              <w:t xml:space="preserve">2.Составил медиаплан для рекламной кампании: </w:t>
              <w:br/>
              <w:t>https://clck.ru/WXkmS</w:t>
              <w:br/>
              <w:t xml:space="preserve">3. Сбор семантического ядра для рекламного агенства </w:t>
              <w:br/>
              <w:t>https://clck.ru/WXkmt</w:t>
              <w:br/>
              <w:t>4.Создал рекламные объявления в Яндекс.Директ и Google Ads.</w:t>
              <w:br/>
              <w:t>https://clck.ru/WXknX</w:t>
              <w:br/>
              <w:t>5.Регистрировал счетчики сервисов статистики и настраивал цели в Яндекс.Метрика и Google Analytics</w:t>
              <w:br/>
              <w:t>https://clck.ru/WXknw</w:t>
              <w:br/>
              <w:t>6.Ведение, анализ и оптимизация рекламной кампании</w:t>
              <w:br/>
              <w:t>https://clck.ru/WXkoE</w:t>
              <w:br/>
              <w:br/>
              <w:t>Портфолио: https://clck.ru/TrLSh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Февраль 2022 — Январь 2023</w:t>
              <w:br/>
              <w:t>1 год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Artics Internet Solutions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color w:val="AEAEAE"/>
                <w:sz w:val="18"/>
              </w:rPr>
              <w:t>www.artics.ru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Информационные технологии, системная интеграция, интерне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Интернет-компания (поисковики, платежные системы, соц.сети, информационно-познавательные и развлекательные ресурсы, продвижение сайтов и прочее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>СМИ, маркетинг, реклама, BTL, PR, дизайн, продюсиров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Маркетинговые, рекламные, BTL, дизайнерские, Event-, PR-агентства, организация выставо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Ассистент специалиста по контекстной и таргетированной рекламе. Отдел управления проектами по настройке и автоматизации рекламных размещений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Помощь в подготовке, настройке и запуске контекстных рекламных кампаний в Яндекс.Директ, Google.Adwords;</w:t>
              <w:br/>
              <w:t>• Мониторинг кампании, корректировка кампании в случае необходимости, оптимизация кампаний;</w:t>
              <w:br/>
              <w:t>• Проведение конкурентного анализа и оформление его в презентации (PowerPoint);</w:t>
              <w:br/>
              <w:t>• Анализ рекламных кампаний;</w:t>
              <w:br/>
              <w:t>• Отчетность по рекламным кампаниям;</w:t>
              <w:br/>
              <w:t>• Выработка рекомендаций по контекстным РК, реализация рекомендаций.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Май 2021 — Июль 2021</w:t>
              <w:br/>
              <w:t>3 месяц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Iton Digital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Стажёр в отдел контекстной реклам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>Обязанности: </w:t>
              <w:br/>
              <w:br/>
              <w:t>1.Анализ конкурентов</w:t>
              <w:br/>
              <w:br/>
              <w:t>2.Выявлять целевую аудиторию</w:t>
              <w:br/>
              <w:br/>
              <w:t>3.Подбирать семантическое ядро</w:t>
              <w:br/>
              <w:br/>
              <w:t>4.Писать объявления</w:t>
              <w:br/>
              <w:br/>
              <w:t>5.Настраивать рекламные кампании</w:t>
              <w:br/>
              <w:br/>
              <w:t>Достижения:</w:t>
              <w:br/>
              <w:br/>
              <w:t>1.Участвовал в создании рекламных проектов вместе с опытными коллегами. </w:t>
              <w:br/>
              <w:br/>
              <w:t>Прогноз перспективы работы с определенной нишей</w:t>
              <w:br/>
              <w:br/>
              <w:t>Анализ конкурентов, их сильные и слабые стороны</w:t>
              <w:br/>
              <w:br/>
              <w:t>2.Самостоятельно настраивал рекламные кампании в конкурентных нишах, вследствие, которых был приток конверсий.</w:t>
              <w:br/>
              <w:br/>
              <w:t>Аудиторская компания “Партнер Аудит”  с тестовым бюджетом в 40 тыс., как результат 14 конверсий.</w:t>
              <w:br/>
              <w:br/>
              <w:t>Визовое агентство “EuroWorld”, с тестовым бюджетом 20 тыс, 26 конверсий.</w:t>
              <w:br/>
              <w:br/>
              <w:t>3.Создавал креативный подход развития торговых предложений.</w:t>
              <w:br/>
              <w:br/>
              <w:t>Предлагая клиенту свою услугу, ориентировал и настраивал его на выигрышный результат, после чего не оставалось сомнений необходимости моей работы.</w:t>
              <w:br/>
              <w:br/>
              <w:t>4.Подстраивал рекламные кампании под KPI заказчика.</w:t>
              <w:br/>
              <w:br/>
              <w:t>5. Освоил программу необходимую для работы специалиста контекстной рекламы, такую как Google tag manager и создавал цели для Яндекс метрики и Google Analytics.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Июнь 2018 — Декабрь 2020</w:t>
              <w:br/>
              <w:t>2 года 7 месяцев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Гарант36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Юрис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>Гарант36, Липецк - оказание юридических услуг на возмездной основе</w:t>
              <w:br/>
              <w:t>Юрист, Июнь 2018 – Декабрь 2020</w:t>
              <w:br/>
              <w:t>Обязанности:</w:t>
              <w:br/>
              <w:t>1.Помощь юристам в выполнении их обязанностей.</w:t>
              <w:br/>
              <w:t>2.Замещение юриста по его прямому поручению в пределах своей компетенции.</w:t>
              <w:br/>
              <w:t>3.Составление проектов юридических бумаг: исков, договоров, претензий, жалоб, и предоставление их юристу для корректировки и утверждения.</w:t>
              <w:br/>
              <w:t xml:space="preserve">4.Представительство в судах общей юрисдикции. </w:t>
              <w:br/>
              <w:t>Достижения:</w:t>
              <w:br/>
              <w:t>1.Урегулировал более 60% конфликтов в досудебном порядке</w:t>
              <w:br/>
              <w:t>2.Взыскивал расходы на оплату услуг представителя</w:t>
              <w:br/>
              <w:t>3.Оптимизировал процесс согласования юридических документов</w:t>
              <w:br/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Октябрь 2016 — Май 2017</w:t>
              <w:br/>
              <w:t>8 месяцев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eleTrade, Перм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color w:val="AEAEAE"/>
                <w:sz w:val="18"/>
              </w:rPr>
              <w:t>www.teletrade.ru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Финансовый секто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Управляющая, инвестиционная компания (управление активами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Менеджер по работе с клиентам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>TeleTrade, Липецк - предоставляет доступ к торговле на рынке Форекс</w:t>
              <w:br/>
              <w:t>Менеджер по работе с клиентами, октябрь 2016 – май 2017</w:t>
              <w:br/>
              <w:t xml:space="preserve">Обазанности: </w:t>
              <w:br/>
              <w:t>1. Поиск потенциальных клиентов, холодные звонки.</w:t>
              <w:br/>
              <w:t>2. Разработка и проведение презентаций продукции.</w:t>
              <w:br/>
              <w:t>3. Поддержание наработанной клиентской базы</w:t>
              <w:br/>
              <w:t>4. Продажа инвестиционных продуктов.</w:t>
              <w:br/>
              <w:t>Достижения:</w:t>
              <w:br/>
              <w:t>1. Выполнение планов продаж</w:t>
              <w:br/>
              <w:t>2. Успешно работал с возражениями, решал конфликтные ситуации.</w:t>
              <w:br/>
              <w:t>3. Увеличивал объем продаж и привлечение новых клиентов.</w:t>
              <w:br/>
              <w:t>4. Основным своим достижением, считаю, умение найти подход к любому клиенту.</w:t>
              <w:br/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Образование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sz w:val="22"/>
              </w:rPr>
              <w:t>Высшее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2017</w:t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Липецкий государственный технический университет, Липец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Юридический, Юриспруденция(Магистратура)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2015</w:t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Липецкий государственный технический университет, Липец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Юридический, Юриспруденция(Бакалавр)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Повышение квалификации, курсы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2022</w:t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killbox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Skillbox, Менеджер по контекстной рекламе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Ключевые навыки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Знание языков</w:t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Русский </w:t>
            </w:r>
            <w:r>
              <w:rPr>
                <w:rFonts w:ascii="Arial" w:hAnsi="Arial"/>
                <w:color w:val="AEAEAE"/>
                <w:sz w:val="18"/>
              </w:rPr>
              <w:t>— Родной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Азербайджанский </w:t>
            </w:r>
            <w:r>
              <w:rPr>
                <w:rFonts w:ascii="Arial" w:hAnsi="Arial"/>
                <w:color w:val="AEAEAE"/>
                <w:sz w:val="18"/>
              </w:rPr>
              <w:t>— C2 — В совершенств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Турецкий </w:t>
            </w:r>
            <w:r>
              <w:rPr>
                <w:rFonts w:ascii="Arial" w:hAnsi="Arial"/>
                <w:color w:val="AEAEAE"/>
                <w:sz w:val="18"/>
              </w:rPr>
              <w:t>— C1 — Продвинутый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Навыки</w:t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250" w:after="0"/>
              <w:jc w:val="left"/>
              <w:rPr/>
            </w:pPr>
            <w:r>
              <w:rPr>
                <w:rFonts w:ascii="Arial" w:hAnsi="Arial"/>
                <w:sz w:val="18"/>
                <w:shd w:fill="E6E6E6" w:val="clear"/>
              </w:rPr>
              <w:t>Сбор семантического ядра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Создание рекламных кампаний в Яндекс.Директе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Создание рекламных кампаний в Google Adwords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Умение пользоваться Wordstat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Медиапланирования компании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Уверенное знание MS Office (Word, Excel)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Google Analytics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Яндекс.Метрика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Создание привлекательных заголовков и объявлений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Дополнительных параметров контекстной рекламы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Мониторинг рекламной активности конкурентов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Работа с директ командером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Google ads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Facebook ads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Facebook pixel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Опыт вождения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0" w:after="100"/>
              <w:jc w:val="left"/>
              <w:rPr/>
            </w:pPr>
            <w:r>
              <w:rPr>
                <w:rFonts w:ascii="Arial" w:hAnsi="Arial"/>
                <w:sz w:val="18"/>
              </w:rPr>
              <w:t>Права категории B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Дополнительная информация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Обо мне</w:t>
            </w:r>
          </w:p>
        </w:tc>
        <w:tc>
          <w:tcPr>
            <w:tcW w:w="783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Портфолио: https://clck.ru/TrLSh</w:t>
              <w:br/>
              <w:t xml:space="preserve">Я менеджер по контекстной рекламе. И ставлю для себя цель быть успешным в этой стезе. Для меня действительно интересно как с помощью контекстной рекламы определенные направления услуг могут попадать в топ поиска и приносить значимый сдвиг в его реализации. </w:t>
              <w:br/>
              <w:t>Привлекательно продвижение бизнеса в этом направлении. Хотел бы разрабатывать индивидуальный маркетинговый план для каждого из его видов. Выявлять конкурентов, строить стратегию, работать со статистикой и добиваться лучших результатов.</w:t>
              <w:br/>
              <w:t>Используя современные взгляды и идеи для решения, планирую расти и развиваться в интернет-маркетинге. Моей целью является получение наибольшего эффекта от возможного пользования, проделанной мною работы. Постоянно оттачивая свои навыки, стремлюсь стать ценным сотрудником своей команды.</w:t>
              <w:br/>
              <w:t xml:space="preserve">Люди проводят много времени в поисках нужной им информации. Ищут в основном в Yandex или Google. Считаю, что мы должны продвигаться там, где есть спрос. </w:t>
              <w:br/>
              <w:t xml:space="preserve">Я обязательно придумаю как помочь продвинуть свой бизнес. </w:t>
              <w:br/>
              <w:t xml:space="preserve">Я не боюсь трудностей и с уверенностью их преодолеваю. Ради желаемого результата, могу работать, не покладая рук. </w:t>
              <w:br/>
              <w:t xml:space="preserve">Имею 1 взрослый разряд по Греко-Римской борьбе, что в очередной раз доказывает мое трудолюбие и целеустремленность. </w:t>
              <w:br/>
              <w:t>Свободно владею русским, азербайджанским и    турецким языками.</w:t>
              <w:br/>
              <w:t>Прохожу обучение в Skillbox по специальности “контекстная реклама”</w:t>
              <w:br/>
              <w:t>Учусь создавать посадочные страницы, запускать контекстную рекламу, оценивать ее    эффективность и презентовать отчеты клиентам.</w:t>
              <w:br/>
              <w:t>Стараюсь делать конверсионные страницы на Tilda, улучшая конверсию сайта и правильно настраивать контекстную рекламу, чтобы увеличить прибыль.</w:t>
              <w:br/>
              <w:t>Рассматриваю junior вакансии в агентствах или диджитал студиях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color w:val="BCBCBC"/>
        <w:sz w:val="16"/>
        <w:szCs w:val="20"/>
      </w:rPr>
      <w:t>Рустамов Парвин    •    Резюме обновлено 2 мая 2023 в 10: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color w:val="BCBCBC"/>
        <w:sz w:val="16"/>
        <w:szCs w:val="20"/>
      </w:rPr>
      <w:t>Резюме обновлено 2 мая 2023 в 10: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61"/>
    </w:tblGrid>
    <w:tr>
      <w:trPr/>
      <w:tc>
        <w:tcPr>
          <w:tcW w:w="9561" w:type="dxa"/>
          <w:tcBorders>
            <w:bottom w:val="single" w:sz="6" w:space="0" w:color="AEAEAE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542925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tamovofficial94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