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31750</wp:posOffset>
            </wp:positionV>
            <wp:extent cx="7560310" cy="10629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2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sectPr>
      <w:type w:val="nextPage"/>
      <w:pgSz w:w="11906" w:h="16838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